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Всероссийских проверочных работ по истории</w:t>
      </w:r>
    </w:p>
    <w:p>
      <w:pPr>
        <w:pStyle w:val="Heading"/>
        <w:rPr/>
      </w:pPr>
      <w:r>
        <w:rPr/>
        <w:t>в 6-8, 9 и 11 классах образовательных организаций Нижегородской области</w:t>
      </w:r>
    </w:p>
    <w:p>
      <w:pPr>
        <w:pStyle w:val="Heading"/>
        <w:rPr/>
      </w:pPr>
      <w:r>
        <w:rPr/>
        <w:t>(2020 год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ПР по истории осенью 2020 года в РФ проводились в 6, 7, 8 классах </w:t>
        <w:br/>
        <w:t>в штатном режиме (по итогу обучения в 5, 6 и 7 классах), а в 9 (по итогу обучения 8 класса) и 11 классах – в режиме апробации, по выбору образовательных организаци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1. Распределение результатов участников ВПР по группам отмет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иаграмме 1 и в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таблице 1 представлено распределение результатов участников ВПР по истории в 6, 7, 8, 9 и 11 классах Нижегородской области по группам в соответствии с полученными отметками в сравнении со всей выборкой по Росс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 класс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7 класс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55620" cy="233172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71825" cy="2314575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NewRoman,Italic;Times New Roman" w:hAnsi="TimesNewRoman,Italic;Times New Roman" w:cs="TimesNewRoman,Italic;Times New Roman"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 класс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 класс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highlight w:val="yellow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426"/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2988310" cy="2158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12135" cy="2158365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1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1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highlight w:val="yellow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470275" cy="2084070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Распределение результатов участников ВПР по группам отмето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tbl>
      <w:tblPr>
        <w:tblW w:w="97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00"/>
        <w:gridCol w:w="1100"/>
        <w:gridCol w:w="1100"/>
        <w:gridCol w:w="1101"/>
        <w:gridCol w:w="1101"/>
        <w:gridCol w:w="1101"/>
        <w:gridCol w:w="1101"/>
        <w:gridCol w:w="1101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Класс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9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10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40,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41,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36,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35,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13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12,1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15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16,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47,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46,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29,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29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7,5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1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17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44,4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45,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31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28,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9,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7,4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10,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13,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40,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39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36,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35,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11,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11,3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3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3,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29,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27,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45,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47,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22,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  <w:lang w:val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  <w:lang w:val="en-US"/>
              </w:rPr>
              <w:t>21,02</w:t>
            </w:r>
          </w:p>
        </w:tc>
      </w:tr>
    </w:tbl>
    <w:p>
      <w:pPr>
        <w:pStyle w:val="Default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На диаграмме 1 и в таблице 1 показано распределение результатов обучающихся по группам отметок по истории (по пятибалльной шкале) осенью 2020 года по сравнению с общероссийскими по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выполнения работ по истории нижегородскими школьниками следующие: количество "четверок" и "пятерок" незначительно превышает общероссийские показатели, кроме "четверок" у девятиклассников; нижегородские показатели по отметке "три" ниже общероссийских в 6 и 8 классах, а в 7, 9 и 11 классах выше; количество "двоек" у нижегородских обучающихся меньше, чем в среднем по Росс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2. Соответствие отметок за работу журнальным отметкам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2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представлено соответствие отметок за выполнение проверочной работы по истории журнальным отметкам участников </w:t>
        <w:br/>
        <w:t>ВПР 6, 7, 8, 9 и 11 класса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 класс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7 класс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NewRoman,Italic;Times New Roman" w:hAnsi="TimesNewRoman,Italic;Times New Roman" w:cs="TimesNewRoman,Italic;Times New Roman"/>
          <w:iCs/>
          <w:sz w:val="16"/>
          <w:szCs w:val="16"/>
          <w:lang w:val="en-US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567" w:leader="none"/>
          <w:tab w:val="left" w:pos="284" w:leader="none"/>
          <w:tab w:val="left" w:pos="4536" w:leader="none"/>
        </w:tabs>
        <w:ind w:left="-851" w:firstLine="1277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2882265" cy="2191385"/>
            <wp:effectExtent l="0" t="0" r="0" b="0"/>
            <wp:docPr id="6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65780" cy="2191385"/>
            <wp:effectExtent l="0" t="0" r="0" b="0"/>
            <wp:docPr id="7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 класс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 класс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2939415" cy="2163445"/>
            <wp:effectExtent l="0" t="0" r="0" b="0"/>
            <wp:docPr id="8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42285" cy="2163445"/>
            <wp:effectExtent l="0" t="0" r="0" b="0"/>
            <wp:docPr id="9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11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127" w:leader="none"/>
        </w:tabs>
        <w:ind w:firstLine="1985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 xml:space="preserve">       </w:t>
      </w: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drawing>
          <wp:inline distT="0" distB="0" distL="0" distR="0">
            <wp:extent cx="3589655" cy="2097405"/>
            <wp:effectExtent l="0" t="0" r="0" b="0"/>
            <wp:docPr id="10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  <w:highlight w:val="yellow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ее 50% обучающихся 6, 7, 8 классов показали результаты по выполнению ВПР по истории ниже, чем журнальные отметки, в 9 и 11 классах эти показатели равны 41,06% и 31,54% соответствен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твердили свои журнальные отметки менее 40% обучающихся </w:t>
        <w:br/>
        <w:t>6 и 7 классов, 41,91% восьмиклассников, 49,63% девятиклассников, а у одиннадцатиклассников этот показатель немного превысил 5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иаграмме 2 видно незначительное повышение результатов выполнения ВПР по истории в сравнении с журнальными отметками. Обучающиеся 6, 7, 8 классов показали результаты выполнения ВПР по истории выше в среднем на </w:t>
        <w:br/>
        <w:t>5%, девятиклассники и одиннадцатиклассники - на 1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3. Распределение первичных балло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 таблице 2 представлен перевод первичных баллов по истории </w:t>
        <w:br/>
        <w:t>в отметки по пятибал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иаграммах 3-7 представлено распределение первичных баллов </w:t>
        <w:br/>
        <w:t>за выполнение проверочной работы по истории в 6, 7, 8, 9 и 11 классах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Default"/>
        <w:jc w:val="center"/>
        <w:rPr/>
      </w:pPr>
      <w:r>
        <w:rPr>
          <w:iCs/>
          <w:sz w:val="28"/>
          <w:szCs w:val="28"/>
        </w:rPr>
        <w:t xml:space="preserve">Перевод первичных баллов по истории в отметки </w:t>
      </w:r>
    </w:p>
    <w:p>
      <w:pPr>
        <w:pStyle w:val="Defaul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пятибалльной шкале </w:t>
      </w:r>
    </w:p>
    <w:p>
      <w:pPr>
        <w:pStyle w:val="Defaul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2"/>
        <w:gridCol w:w="1843"/>
        <w:gridCol w:w="166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"5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балл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 (по 5 классу)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балл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 (по 6 классу)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е баллы </w:t>
              <w:br/>
              <w:t>8 класс (по 7 классу)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е баллы </w:t>
              <w:br/>
              <w:t>9 класс (по 8 классу)</w:t>
            </w:r>
          </w:p>
          <w:p>
            <w:pPr>
              <w:pStyle w:val="Default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28"/>
                <w:szCs w:val="28"/>
              </w:rPr>
              <w:t xml:space="preserve">Первичные баллы </w:t>
              <w:br/>
              <w:t>11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3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6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highlight w:val="cyan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highlight w:val="cyan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highlight w:val="cyan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highlight w:val="cyan"/>
          <w:lang w:val="en-US" w:eastAsia="en-US"/>
        </w:rPr>
        <w:drawing>
          <wp:inline distT="0" distB="0" distL="0" distR="0">
            <wp:extent cx="4389120" cy="208470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highlight w:val="cyan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highlight w:val="cyan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4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7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474845" cy="2289810"/>
            <wp:effectExtent l="0" t="0" r="0" b="0"/>
            <wp:docPr id="12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8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571365" cy="23641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9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622165" cy="22733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7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11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 кла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cc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highlight w:val="cyan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508500" cy="208407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highlight w:val="yellow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диаграмм 3-7 хорошо прослеживается тенденция увеличения количества обучающихся отметкой на границе выставления отметок "2" и "3", "3" и "4", как в Нижегородской области, так и в целом </w:t>
        <w:br/>
        <w:t>по России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ая тенденция указывает на стремление части экспертов, проверявших работы, повысить отметку обучающихся, причем наиболее явно тенденция прослеживается при выставлении отметки "3"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4. Достижение планируемых результато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ах 8-12 и в таблицах 3-7 отражены данные о достижении планируемых результатов и проверяемые требования (умения) в соответствии</w:t>
        <w:br/>
        <w:t>с ФГОС (ФК ГОС)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8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6 класс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6"/>
          <w:szCs w:val="6"/>
        </w:rPr>
      </w:pPr>
      <w:r>
        <w:rPr>
          <w:rFonts w:cs="TimesNewRoman,Italic;Times New Roman" w:ascii="TimesNewRoman,Italic;Times New Roman" w:hAnsi="TimesNewRoman,Italic;Times New Roman"/>
          <w:iCs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310380" cy="2158365"/>
            <wp:effectExtent l="0" t="0" r="0" b="0"/>
            <wp:docPr id="16" name="Диаграм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3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ижение планируемых результатов </w:t>
      </w:r>
    </w:p>
    <w:p>
      <w:pPr>
        <w:pStyle w:val="Normal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 Работать с изобразительными историческими источниками, понимать и интерпретировать содержащуюся в них информа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овое чтение. Умение проводить поиск информации в отрывках исторических текстов, материальных памятниках Древнего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 владение основами самоконтроля, самооценки, принятия решений и осуществления осознанного выбора в учебной и познавательной деятельности. Умение объяснять смысл основных хронологических понятий, терми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сознанно использовать речевые средства в соответствии с задачей коммуникации; владение основами самоконтроля, самооценки, принятия решений и осуществления осознанного выбора в учебной и познавательной деятельности. Умение рассказывать о событиях древней исто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; владение основами самоконтроля, самооценки, принятия решений и осуществления осознанного выбора в учебной и познавательной деятельности. Умение использовать историческую карту как источник информации о расселении общностей в эпохи первобытности и Древнего мира, расположении древних цивилизаций и государств, местах важнейших собы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е работать с исторической картой, анализировать историческую информацию, представленную в разных знаковых системах (текст, карта, таблица, схема, аудиовизуальный ряд).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. Реализация историко-культурологического подхода, формирующего способности к межкультурному диалогу, восприятию и бережному отношению к культурному наследию Род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иллюстративным материалом (знание фактов истории культуры), анализировать историческую информацию, представленную в разных знаковых системах (текст, карта, таблица, схема, аудиовизуальный ряд).  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  <w:tab/>
        <w:t>Диапазон выполнения заданий ВПР по истории в 6 классе Нижегородской области находится между 24,05% и 76,37%, по Россиии между 23,16% и 75,73%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9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7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333240" cy="2364105"/>
            <wp:effectExtent l="0" t="0" r="0" b="0"/>
            <wp:docPr id="17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ижение планируемых результатов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 Работать с изобразитель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овое чтение. Умение проводить поиск информации в отрывках исторических текстов, материальных памятниках Древнего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проводить поиск исторической информации в источниках разного типа; различать в исторической информации факты и мнения, исторические описания и исторические объяс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истематизировать разнообразную историческую информацию на основе своих представлений об общих закономерностях исторического процесса.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е работать с исторической картой, анализировать историческую информацию, представленную в разных знаковых системах (текст, карта, таблица, схема, аудиовизуальный ряд).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. Реализация историко-культурологического подхода, формирующего способности к межкультурному диалогу, восприятию и бережному отношению к культурному наследию Род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бъединять предметы и явления в группы по определенным признакам, сравнивать, классифицировать и обобщать факты и явления. Раскрывать характерные, существенные черты ценностей, господствовавших в средневековых обществах, религиозных воззрений, представлений средневекового человека о мире; сопоставлять развитие Руси и других стран в период Средневековья, показывать общие черты и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. Локализовать во времени общие рамки и события Средневековья, этапы становления и развития Российского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е истории родного края.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  <w:tab/>
        <w:t>Диапазон выполнения заданий по ВПР по истории в 7 классе по Нижегородской области находится между 22,50% и 85,55%, по Россиии между 24,68% и 82,69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0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8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highlight w:val="yellow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208780" cy="2174875"/>
            <wp:effectExtent l="0" t="0" r="0" b="0"/>
            <wp:docPr id="18" name="Диаграм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Диаграмма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ижение планируемых результатов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highlight w:val="yellow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highlight w:val="yellow"/>
          <w:lang w:val="en-US"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Рассказывать о значительных событиях и личностях отечественной и всеобщей истории Нов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овое чтение. Умения искать, анализировать, сопоставлять и оценивать содержащуюся в различных источниках информацию о событиях и явлениях прошлого и настоя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 и культурной сферах </w:t>
              <w:br/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 и культурной сферах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собность определять и аргументировать свое отношение к содержащейся в различных источниках информации о событиях и явлениях прошлого и настоящего </w:t>
              <w:br/>
      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Рассказывать о значительных событиях и личностях отечественной и всеобщей истории Нов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. Умение применять исторические знания для осмысления сущности общественных явлений </w:t>
              <w:br/>
      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мение осознанно использовать речевые средства в соответствии с задачей коммуникации; владение устной и письменной речью, монологической контекстной речью Умение оценивать правильность выполнения учебной задачи, собственные возможности ее решения. Владение опытом историко-культурного, цивилизационного подхода к оценке социальных явлений, современных глобальных процессов. Сформированность основ гражданской, этно-национальной, социальной, культурной самоидентификации личности обучающего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  <w:t>Диапазон выполнения заданий по ВПР по истории в 8 классе по Нижегородской области находится между 27,09% и 70,68%, по Россиии между 24,02% и 67,55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Диаграмма 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9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218305" cy="2034540"/>
            <wp:effectExtent l="0" t="0" r="0" b="0"/>
            <wp:docPr id="19" name="Диаграмма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ижение планируемых результатов </w:t>
      </w:r>
    </w:p>
    <w:p>
      <w:pPr>
        <w:pStyle w:val="Default"/>
        <w:jc w:val="right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  <w:b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  <w:b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  <w:b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овое чтение.</w:t>
              <w:br/>
              <w:t xml:space="preserve">Умения искать, анализировать, сопоставлять и оценивать содержащуюся в различных источниках информацию о событиях и явлениях прошлого и настоящего </w:t>
              <w:br/>
      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  <w:b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  <w:b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  <w:b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  <w:br/>
              <w:t xml:space="preserve"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собность определять и аргументировать свое отношение к содержащейся в различных источниках информации о событиях и явлениях прошлого и настоящего </w:t>
              <w:br/>
      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Рассказывать о значительных событиях и личностях отечественной и всеобщей истории Нов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        <w:br/>
              <w:t xml:space="preserve">Умение применять исторические знания для осмысления сущности общественных явлений </w:t>
              <w:br/>
      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сознанно использовать речевые средства в соответствии с задачей коммуникации; владение устной и письменной речью, монологической контекстной речью</w:t>
              <w:br/>
              <w:t>Умение оценивать правильность выполнения учебной задачи, собственные возможности ее решения.</w:t>
              <w:br/>
              <w:t>Владение опытом историко-культурного, цивилизационного подхода к оценке социальных явлений, современных глобальных процессов.</w:t>
              <w:br/>
              <w:t>Сформированность основ гражданской, этнонациональной, социальной, культурной самоидентификации личности обучающегося Реализация историко-культурологического подхода, формирующего способности к межкультурному диалогу, восприятию и бережному отношению к культурному наследию Род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08" w:hanging="0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пазон выполнения заданий по ВПР по истории в 9 классе по Нижегородской области находится между 29,10% и 76,25%, по Россиии между 29,87% и 75,55%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11 класс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614545" cy="215074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ижение планируемых результат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850"/>
        <w:gridCol w:w="8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>
          <w:trHeight w:val="5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е основных терминов.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 Умение проводить поиск исторической информации в источниках разного типа; осуществлять внешнюю и внутреннюю критику источника (характеризовать авторство источника, время, обстоятельства, цели его создания, степень достовернос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проводить поиск исторической информации в источниках разного типа; различать в исторической информации факты и мнения, исторические описания и исторические объяс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истематизировать разнообразную историческую информацию на основе своих представлений об общих закономерностях исторического процесса.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е работать с исторической картой, анализировать историческую информацию, представленную в разных знаковых системах (текст, карта, таблица, схема, аудиовизуальный ряд).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исторической картой, анализировать историческую информацию, представленную в разных знаковых системах (текст, карта, таблица, схема, аудиовизуальный ряд).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иллюстративным материалом (знание фактов истории культуры), анализировать историческую информацию, представленную в разных знаковых системах (текст, карта, таблица, схема, аудиовизуальный ряд).  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ботать с иллюстративным материалом (знание фактов истории культуры), анализировать историческую информацию, представленную в разных знаковых системах (текст, карта, таблица, схема, аудиовизуальный ряд). 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К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е истории родного края.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К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е истории родного края. Умение различать в исторической информации факты и мнения, исторические описания и исторические объяснения; систематизировать разнообразную историческую информацию на основе своих представлений об общих закономерностях исторического процесса.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е исторических деятелей. Умение систематизировать разнообразную историческую информацию на основе своих представлений об общих закономерностях исторического процесса.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ние устанавливать причинно-следственные связи; систематизировать разнообразную историческую информацию на основе своих представлений об общих закономерностях исторического процесса. Знание/понимание основных фактов, процессов и явлений, характеризующих целостность отечественной и всемирной истории; периодизацию всемирной и отечественной истории; современные версии и трактовки важнейших проблем отечественной и всемирной истории; историческую обусловленность современных общественных процессов; особенности исторического пути России, ее роль в мировом со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  <w:tab/>
        <w:t>Диапазон выполнения заданий ВПР по истории в 11 параллели Нижегородской области находится между 34,12% и 84,43%, по Россиии между 37,11% и 81,98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5. Выполнение заданий группами участнико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ах 13-17 представлены уровни выполнения заданий проверочной работы по истории обучающимися 6, 7, 8, 9 и 11 классов с разной группой отметки за работу ("2", "3", "4", "5")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3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6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721860" cy="220091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4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7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785360" cy="226568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8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842510" cy="235585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/>
      </w:pPr>
      <w:r>
        <w:rPr>
          <w:sz w:val="28"/>
          <w:szCs w:val="28"/>
        </w:rPr>
        <w:t>Диаграмма 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9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792345" cy="247142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8"/>
          <w:szCs w:val="1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/>
      </w:pPr>
      <w:r>
        <w:rPr>
          <w:sz w:val="28"/>
          <w:szCs w:val="28"/>
        </w:rPr>
        <w:t>Диаграмма 17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11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836160" cy="238061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На диаграммах 13-17 видно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как выполняются обучающимися задания, проверяющие освоение б</w:t>
      </w:r>
      <w:r>
        <w:rPr>
          <w:color w:val="000000"/>
          <w:sz w:val="28"/>
          <w:szCs w:val="28"/>
        </w:rPr>
        <w:t xml:space="preserve">локов Примерной общеобразовательной программы  основного общего образования, </w:t>
      </w:r>
      <w:r>
        <w:rPr>
          <w:sz w:val="28"/>
          <w:szCs w:val="28"/>
        </w:rPr>
        <w:t xml:space="preserve">Примерной основной образовательной программы среднего общего образования </w:t>
      </w:r>
      <w:r>
        <w:rPr>
          <w:color w:val="000000"/>
          <w:sz w:val="28"/>
          <w:szCs w:val="28"/>
        </w:rPr>
        <w:t>(проверяемые требования (умения) в соответствии с ФГОС (ФК ГОС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 xml:space="preserve">Средний процент выполнения заданий в 6 и 9 классах (Диаграммы 13 </w:t>
        <w:br/>
        <w:t>и 16) находится практически посередине между средними процентами выполнения заданий группами обучающихся, получивших за ВПР по истории отметки "3" и "4"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ab/>
        <w:tab/>
        <w:t xml:space="preserve">Средний процент выполнения заданий в 7 и 8 классах (Диаграммы 14 </w:t>
        <w:br/>
        <w:t>и 15) по некоторым заданиям почти совпадает со средними процентами выполнения заданий группой обучающихся, получивших за ВПР по истории отметку "3", но в большинстве заданий он выше, чем у обучающихся, получивших отметку "3"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>В 11 классе (Диаграмма 17) средний процент выполнения заданий практически близок к среднему проценту выполнения заданий группой обучающихся, получивших за ВПР по истории отметку "4".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выводы</w:t>
      </w:r>
    </w:p>
    <w:p>
      <w:pPr>
        <w:pStyle w:val="Normal"/>
        <w:ind w:firstLine="709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ВПР по истории осенью 2020 года в РФ проводились в 6, 7, 8 классах в штатном режиме, а в 9 и 11 классах - в режиме апробации, по выбору образовательных организаций.</w:t>
      </w:r>
    </w:p>
    <w:p>
      <w:pPr>
        <w:pStyle w:val="Default"/>
        <w:ind w:firstLine="708"/>
        <w:jc w:val="both"/>
        <w:rPr/>
      </w:pPr>
      <w:r>
        <w:rPr>
          <w:rFonts w:eastAsia="TimesNewRoman,Italic;Times New Roman" w:cs="TimesNewRoman,Italic;Times New Roman" w:ascii="TimesNewRoman,Italic;Times New Roman" w:hAnsi="TimesNewRoman,Italic;Times New Roman"/>
          <w:iCs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Обучающиеся </w:t>
      </w:r>
      <w:r>
        <w:rPr>
          <w:sz w:val="28"/>
          <w:szCs w:val="28"/>
        </w:rPr>
        <w:t xml:space="preserve">6, 7, 8, 9 и 11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классов справились с проверочными работами по истории. В целом показатели нижегородских обучающихся близки к среднероссийским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Основная масса обучающихся </w:t>
      </w:r>
      <w:r>
        <w:rPr>
          <w:sz w:val="28"/>
          <w:szCs w:val="28"/>
        </w:rPr>
        <w:t xml:space="preserve">6, 7, 8, 9 и 11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классов подтвердила или понизила свои журнальные отметки в ходе выполнения проверочных работ. Количество обучающихся, повысивших отметку, незначительно.</w:t>
      </w:r>
    </w:p>
    <w:p>
      <w:pPr>
        <w:pStyle w:val="Normal"/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тмечается тенденция увеличения количества обучающихся с более высоким общим баллом на границе выставления отметок "2" и "3", "3" и "4", что указывает на необъективность экспертной оцен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 с более высокой отметкой за проверочные работы по истории имеют более высокий уровень знаний, причем обучающиеся с "удовлетворительной" отметкой имеют большое количество пробелов в изученном материале, обучающиеся с "неудовлетворительной" отметкой практически не владеют изученным материал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Предложенный в данных аналитических материалах анализ результатов проведения ВПР по истории показывает общие тенденции в изучении данной учебной дисциплины обучающимися </w:t>
      </w:r>
      <w:r>
        <w:rPr>
          <w:sz w:val="28"/>
          <w:szCs w:val="28"/>
        </w:rPr>
        <w:t xml:space="preserve">6, 7, 8, 9 и 11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классов-участников ВПР в  Нижегородской области. Из данного анализа виден уровень усвоения как наиболее простых, так и наиболее сложных элементов содержания учебных программ. Статистические показатели дают возможность выявить проблемные места и наметить направления коррекционной работы.</w:t>
      </w:r>
    </w:p>
    <w:p>
      <w:pPr>
        <w:pStyle w:val="Normal"/>
        <w:autoSpaceDE w:val="false"/>
        <w:ind w:firstLine="708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Результаты ВПР по истории позволяют увидеть недоработки в организации проведения и проверки Всероссийских проверочных работ.</w:t>
      </w:r>
    </w:p>
    <w:p>
      <w:pPr>
        <w:pStyle w:val="Normal"/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18"/>
          <w:szCs w:val="18"/>
        </w:rPr>
      </w:pPr>
      <w:r>
        <w:rPr>
          <w:rFonts w:cs="TimesNewRoman,Italic;Times New Roman" w:ascii="TimesNewRoman,Italic;Times New Roman" w:hAnsi="TimesNewRoman,Italic;Times New Roman"/>
          <w:iCs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Рекомендации</w:t>
      </w:r>
    </w:p>
    <w:p>
      <w:pPr>
        <w:pStyle w:val="Normal"/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При изучении разных категорий результатов ВПР на уровне муниципалитета и уровне отдельной образовательной организации можно сделать соответствующие выводы об уровне предметной подготовки обучающихся, выявить сложный для усвоения обучающимися материал, провести работу с экспертами по повышению объективности проверки результатов обучающихс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____________</w:t>
      </w:r>
    </w:p>
    <w:sectPr>
      <w:footerReference w:type="default" r:id="rId27"/>
      <w:type w:val="nextPage"/>
      <w:pgSz w:w="12240" w:h="15840"/>
      <w:pgMar w:left="1134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Italic"/>
    <w:charset w:val="cc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,Italic;Times New Roman" w:hAnsi="TimesNewRoman,Italic;Times New Roman" w:cs="TimesNewRoman,Italic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53:00Z</dcterms:created>
  <dc:creator>Веселова Л.Ю.</dc:creator>
  <dc:description/>
  <cp:keywords/>
  <dc:language>en-US</dc:language>
  <cp:lastModifiedBy>Диман</cp:lastModifiedBy>
  <cp:lastPrinted>2020-12-22T09:18:00Z</cp:lastPrinted>
  <dcterms:modified xsi:type="dcterms:W3CDTF">2021-01-10T21:21:00Z</dcterms:modified>
  <cp:revision>127</cp:revision>
  <dc:subject/>
  <dc:title>Результаты первого исследования мониторинга качества начального общего образования в образовательных организациях</dc:title>
</cp:coreProperties>
</file>